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3969"/>
        <w:gridCol w:w="4253"/>
      </w:tblGrid>
      <w:tr>
        <w:trPr>
          <w:trHeight w:val="26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Вид и наименование проекта документа стратегического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л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ведения 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разработчик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роекта докумен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тратегическо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О внесении изменений в муниципальную программу «Развитие образования и молодежная политика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городского округа город Переславль-Залесск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Яросла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Управление образования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23.05.2024 по 05.06.2024 (включительно)</w:t>
            </w:r>
          </w:p>
          <w:p>
            <w:pPr>
              <w:pStyle w:val="Style19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чева Вера Николаевна,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. адрес: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en-US"/>
              </w:rPr>
              <w:t>vkocheva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en-US"/>
              </w:rPr>
              <w:t>gorono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en-US"/>
              </w:rPr>
              <w:t>boti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: (48535) 3-25-05, 3-18-38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9:19:00Z</dcterms:created>
  <dc:creator>123</dc:creator>
  <dc:description/>
  <cp:keywords/>
  <dc:language>en-US</dc:language>
  <cp:lastModifiedBy>ПК</cp:lastModifiedBy>
  <cp:lastPrinted>2024-01-24T14:07:00Z</cp:lastPrinted>
  <dcterms:modified xsi:type="dcterms:W3CDTF">2024-05-22T14:36:00Z</dcterms:modified>
  <cp:revision>5</cp:revision>
  <dc:subject/>
  <dc:title>УВЕДОМЛЕНИЕ</dc:title>
</cp:coreProperties>
</file>